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ULTIMEDIA SYSTEMS AND DESIG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different types of multimedia Elements with suitable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the different types of multimedia Data Interface standards with suitable example?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develop the concept related to Multimedia Systems workstation Architectur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 on Electronic Messaging?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Joint Photographic Experts Group Compression with Methodology by giving the detailed view on Operation of DCT Based Code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use of Hypermedia and Hypertex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on Video Image Compression Techniques with suitable illustra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ite about the Run length encoding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How Digital Camera Works. Explain with architecture over view and its major components involved inside it?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y is an electronic pen a more natural means of input? Describe the operation of a pen   system?    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iscuss about the different types of Image scanners with wide variety of models with a range of sizes, functions, speeds and resolu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lement the concept of RAID which makes an important role in Storage as a Ser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rite the use of Audio Mixer.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different Multimedia application cla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virtual reality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3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0T06:41:00Z</dcterms:modified>
  <cp:revision>5</cp:revision>
  <dc:subject/>
  <dc:title/>
</cp:coreProperties>
</file>